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19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и 2021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0 год и на плановый период 2021 и 2022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blHeader w:val="true"/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Дотации 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988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928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604,2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 xml:space="preserve">Субсидии 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432,53522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557,4708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875,60515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бвенции 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2274,8842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726,7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3778,6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5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7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49594,6194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89146,97081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629230,105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budget-3</cp:lastModifiedBy>
  <cp:lastPrinted>2019-09-20T07:30:00Z</cp:lastPrinted>
  <dcterms:modified xsi:type="dcterms:W3CDTF">2019-10-17T10:45:00Z</dcterms:modified>
  <cp:revision>10</cp:revision>
  <dc:subject/>
  <dc:title/>
</cp:coreProperties>
</file>